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7 5 2 6 5 5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3 2 3 3 6 3 2  -      -      6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     1 1 1 1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     2 7 4 7 7 6 5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5 3 6 2 2 2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4 4 7 4 4 4 6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6 6 5 5 3 7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060"/>
        <w:gridCol w:w="966"/>
        <w:gridCol w:w="1060"/>
        <w:gridCol w:w="2174"/>
        <w:gridCol w:w="3480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137"/>
        <w:gridCol w:w="1035"/>
        <w:gridCol w:w="1137"/>
        <w:gridCol w:w="2349"/>
        <w:gridCol w:w="3763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2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